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System;Arial" w:hAnsi="System;Arial" w:cs="System;Arial"/>
          <w:b/>
          <w:b/>
          <w:bCs/>
          <w:sz w:val="20"/>
          <w:szCs w:val="20"/>
        </w:rPr>
      </w:pPr>
      <w:r>
        <w:rPr>
          <w:rFonts w:cs="MS Sans Serif" w:ascii="MS Sans Serif" w:hAnsi="MS Sans Serif"/>
          <w:sz w:val="16"/>
          <w:szCs w:val="16"/>
          <w:lang w:val="uk-UA"/>
        </w:rPr>
        <w:drawing>
          <wp:inline distT="0" distB="0" distL="0" distR="0">
            <wp:extent cx="504825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;Arial" w:hAnsi="System;Arial" w:cs="System;Arial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  <w:lang w:val="uk-UA"/>
        </w:rPr>
        <w:t>Миколаївс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  <w:lang w:val="uk-UA"/>
        </w:rPr>
        <w:t>ВІДКРИТ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26-та сесія Миколаївської міської ради VII склик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>місто Миколаї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від   28.09.2017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  <w:lang w:val="uk-UA"/>
        </w:rPr>
      </w:pPr>
      <w:r>
        <w:rPr>
          <w:rFonts w:cs="Times New Roman CYR" w:ascii="Times New Roman CYR" w:hAnsi="Times New Roman CYR"/>
          <w:color w:val="000000"/>
          <w:lang w:val="uk-UA"/>
        </w:rPr>
        <w:t>(s-zr-354) Про продовження строку користування земельними ділянками юридичним особам, фізичним особам-підприємцям для обслуговування  капітальних будівель по Корабельному району м. Миколаєва</w:t>
      </w: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Бернацький Олександ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Веселовська Лариса Іг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орбенко Наталя Олекс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розов Артем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Дюмін Анатолій Григ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Дятлов Ігор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Євтушенко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Жайворонок Сергій Іва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Жвавий Дмитро Костянти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Зоткін Павл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Ісаков Сергій Михай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ісельова Олен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нцевой  Ігор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пійка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учеревська Тетяна Валенти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алікін Олександ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анзюк Наталя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ішкур Станіслав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анченко Федір Борис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етров Анатолій Гео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ономарьов Микола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єпін Олександ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имарь Євген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адиков Володимир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єнкевич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олтис Олег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услова Тетяна Михай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Таранова Світлана Володими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Філевський Ростислав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Яковлєв Андр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</w:rPr>
              <w:t>УСЬОГО:   30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УСЬОГО ПРОГОЛОСУВАЛО:  30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ЗА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20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>"ПРОТИ"</w:t>
      </w:r>
      <w:r>
        <w:rPr>
          <w:rFonts w:cs="Times New Roman CYR" w:ascii="Times New Roman CYR" w:hAnsi="Times New Roman CYR"/>
          <w:b/>
          <w:bCs/>
          <w:lang w:val="uk-UA"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УТРИМАЛОСЬ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7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"НЕ ГОЛОСУВАЛО":  3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 xml:space="preserve">РІШЕННЯ НЕ ПРИЙНЯТО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осада </w:t>
        <w:tab/>
        <w:tab/>
        <w:tab/>
        <w:tab/>
        <w:tab/>
        <w:t>Прізвищ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default"/>
  </w:font>
  <w:font w:name="System">
    <w:altName w:val="Arial"/>
    <w:charset w:val="00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6:52:00Z</dcterms:created>
  <dc:creator>Admin</dc:creator>
  <dc:description/>
  <cp:keywords/>
  <dc:language>en-US</dc:language>
  <cp:lastModifiedBy>Admin</cp:lastModifiedBy>
  <dcterms:modified xsi:type="dcterms:W3CDTF">2017-09-29T06:52:00Z</dcterms:modified>
  <cp:revision>1</cp:revision>
  <dc:subject/>
  <dc:title> </dc:title>
</cp:coreProperties>
</file>