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</w:t>
      </w:r>
      <w:r>
        <w:rPr>
          <w:rFonts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№ 26/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34) Про надання дозволів на складання проектів землеустрою щодо відведення земельних ділянок громадянам по Заводському району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7:00Z</dcterms:created>
  <dc:creator>Admin</dc:creator>
  <dc:description/>
  <cp:keywords/>
  <dc:language>en-US</dc:language>
  <cp:lastModifiedBy>Admin</cp:lastModifiedBy>
  <dcterms:modified xsi:type="dcterms:W3CDTF">2017-09-29T06:10:00Z</dcterms:modified>
  <cp:revision>1</cp:revision>
  <dc:subject/>
  <dc:title> </dc:title>
</cp:coreProperties>
</file>