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26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від   28.09.2017   № 26/8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  <w:lang w:val="uk-UA"/>
        </w:rPr>
        <w:t>(s-zr-435) Про надання у власність, продовження строку оренди землі громадянам, внесення змін до рішень міської ради по Заводському району м. Миколаєва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усєв Олександ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юмін Анатолій Гри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ятлов Іго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втушенко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айворонок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вавий Дмитро Костянти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Ісаков Сергій Михай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нцевой  Іго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иленко Володимир І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єпішев Олексій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лік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услова Тетяна Михай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Філевський Рости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38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38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30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6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15:00Z</dcterms:created>
  <dc:creator>Admin</dc:creator>
  <dc:description/>
  <cp:keywords/>
  <dc:language>en-US</dc:language>
  <cp:lastModifiedBy>Admin</cp:lastModifiedBy>
  <dcterms:modified xsi:type="dcterms:W3CDTF">2017-09-29T06:16:00Z</dcterms:modified>
  <cp:revision>1</cp:revision>
  <dc:subject/>
  <dc:title> </dc:title>
</cp:coreProperties>
</file>