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26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28.09.2017 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(s-zr-425) Про надання дозволів на виготовлення проектів землеустрою щодо відведення нових земельних ділянок громадянам по Центральному району м. Миколає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усєв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юмін Анатолій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ятлов Іго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Ісаков Сергій Михай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иленко Володимир І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єпішев Олекс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услова Тетяна Михай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Філевський Рости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ульгач Серг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41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4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17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14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1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НЕ ПРИЙНЯТО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06:00Z</dcterms:created>
  <dc:creator>Admin</dc:creator>
  <dc:description/>
  <cp:keywords/>
  <dc:language>en-US</dc:language>
  <cp:lastModifiedBy>Admin</cp:lastModifiedBy>
  <dcterms:modified xsi:type="dcterms:W3CDTF">2017-09-29T06:07:00Z</dcterms:modified>
  <cp:revision>1</cp:revision>
  <dc:subject/>
  <dc:title> </dc:title>
</cp:coreProperties>
</file>