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8.09.2017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(s-zr-343) Про продовження строку користування земельними ділянками юридичним особам, фізичним особам-підприємцям для тимчасового розміщення споруд та малих архітектурних форм по Інгульському району м. Миколаєва</w:t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иленко Володимир І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4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4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9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1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5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НЕ ПРИЙНЯТО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35:00Z</dcterms:created>
  <dc:creator>Admin</dc:creator>
  <dc:description/>
  <cp:keywords/>
  <dc:language>en-US</dc:language>
  <cp:lastModifiedBy>Admin</cp:lastModifiedBy>
  <dcterms:modified xsi:type="dcterms:W3CDTF">2017-09-29T06:36:00Z</dcterms:modified>
  <cp:revision>1</cp:revision>
  <dc:subject/>
  <dc:title> </dc:title>
</cp:coreProperties>
</file>