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26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8.09.2017  № 26/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(s-pr-005) Про затвердження міської Програми підтримки державної політики в сфері казначейського обслуговування бюджетних коштів у м. Миколаєві на 2017-2019 ро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иленко Володимир І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9:00Z</dcterms:created>
  <dc:creator>Admin</dc:creator>
  <dc:description/>
  <cp:keywords/>
  <dc:language>en-US</dc:language>
  <cp:lastModifiedBy>Admin</cp:lastModifiedBy>
  <dcterms:modified xsi:type="dcterms:W3CDTF">2017-09-29T05:51:00Z</dcterms:modified>
  <cp:revision>1</cp:revision>
  <dc:subject/>
  <dc:title> </dc:title>
</cp:coreProperties>
</file>