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№ 26/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lang w:val="uk-UA"/>
        </w:rPr>
        <w:t xml:space="preserve">(s-dj-021) Про невідкладні заходи по уникненню аварійної ситуації на Південнобузькому мосту в м. Миколаєві через річку Південний Буг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52:00Z</dcterms:created>
  <dc:creator>Admin</dc:creator>
  <dc:description/>
  <cp:keywords/>
  <dc:language>en-US</dc:language>
  <cp:lastModifiedBy>Admin</cp:lastModifiedBy>
  <dcterms:modified xsi:type="dcterms:W3CDTF">2017-09-29T05:54:00Z</dcterms:modified>
  <cp:revision>1</cp:revision>
  <dc:subject/>
  <dc:title> </dc:title>
</cp:coreProperties>
</file>