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28.09.2017  № 26/13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  <w:t>(s-zr-433) Про надання згоди на відновлення меж земельних ділянок громадянам по Заводському району м. Миколає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юмін Анатолій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ятлов Іго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саков Сергій Михай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иленко Володимир І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єпішев Олекс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ілевський Рости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9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9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3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1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3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20:00Z</dcterms:created>
  <dc:creator>Admin</dc:creator>
  <dc:description/>
  <cp:keywords/>
  <dc:language>en-US</dc:language>
  <cp:lastModifiedBy>Admin</cp:lastModifiedBy>
  <dcterms:modified xsi:type="dcterms:W3CDTF">2017-09-29T06:21:00Z</dcterms:modified>
  <cp:revision>1</cp:revision>
  <dc:subject/>
  <dc:title> </dc:title>
</cp:coreProperties>
</file>